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firstLine="720"/>
        <w:rPr>
          <w:rFonts w:ascii="Times New Roman" w:hAnsi="Times New Roman" w:cs="Times New Roman"/>
          <w:b/>
          <w:b/>
          <w:sz w:val="28"/>
          <w:szCs w:val="28"/>
        </w:rPr>
      </w:pPr>
      <w:r>
        <w:rPr>
          <w:rFonts w:cs="Times New Roman" w:ascii="Times New Roman" w:hAnsi="Times New Roman"/>
          <w:b/>
          <w:sz w:val="28"/>
          <w:szCs w:val="28"/>
        </w:rPr>
        <w:t xml:space="preserve">BIỂU TỔNG HỢP GIẢI TRÌNH TIẾP THU Ý KIẾN GÓP Ý CỦA CÁC CƠ QUAN, ĐƠN V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 CHẾ PHỐI HỢP QUẢN LÝ NHÀ NƯỚC TẠI KHU KINH TẾ CỬA KHẨU, CÁC KHU CÔNG NGHIỆP, CÁC CỬA KHẨU NGOÀI KHU KINH TẾ CỬA KHẨU GIỮA BAN QUẢN LÝ KHU KTCK ĐỒNG ĐĂNG - LẠNG SƠN VỚI CÁC SỞ, BAN, NGÀNH, UỶ BAN NHÂN DÂN CÁC XÃ, PHƯỜNG</w:t>
      </w:r>
    </w:p>
    <w:p>
      <w:pPr>
        <w:pStyle w:val="Normal"/>
        <w:spacing w:lineRule="auto" w:line="240" w:before="0" w:after="0"/>
        <w:jc w:val="center"/>
        <w:rPr/>
      </w:pPr>
      <w:r>
        <w:rPr>
          <w:rFonts w:cs="Times New Roman" w:ascii="Times New Roman" w:hAnsi="Times New Roman"/>
          <w:b/>
          <w:i/>
          <w:sz w:val="24"/>
          <w:szCs w:val="24"/>
        </w:rPr>
        <w:t>(Kèm</w:t>
      </w:r>
      <w:r>
        <w:rPr>
          <w:rFonts w:cs="Times New Roman" w:ascii="Times New Roman" w:hAnsi="Times New Roman"/>
          <w:b/>
          <w:i/>
          <w:sz w:val="24"/>
        </w:rPr>
        <w:t xml:space="preserve"> theo Công văn số ……../BQLKKTCK-VP ngày …/8/2025</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Thực hiện công văn số 4265/VP-KTTH ngày 20 tháng 6 năm 2025 của Văn phòng UBND tỉnh về việc đồng ý xây dựng dự thảo Quyết định sửa đổi, bổ sung Quyết định số 26/2025/QĐ-UBND ngày 14/3/2025 của UBND tỉnh, Ban Quản lý đã ban hành Công văn số 1062/BQLKKTCK-VP ngày 16/7/2025 về việc đề nghị đăng tải và lấy ý kiến góp ý đối với dự thảo Quyết định của UBND tỉnh về việc sửa đổi, bổ sung Quyết định số 26/2025/QĐ-UBND ngày 14/3/2025 của Ủy ban nhân dân tỉnh gửi 21</w:t>
      </w:r>
      <w:r>
        <w:rPr>
          <w:rStyle w:val="FootnoteCharacters"/>
          <w:rStyle w:val="FootnoteAnchor"/>
          <w:rFonts w:cs="Times New Roman" w:ascii="Times New Roman" w:hAnsi="Times New Roman"/>
          <w:sz w:val="28"/>
          <w:szCs w:val="28"/>
          <w:shd w:fill="FFFFFF" w:val="clear"/>
        </w:rPr>
        <w:footnoteReference w:id="2"/>
      </w:r>
      <w:r>
        <w:rPr>
          <w:rFonts w:cs="Times New Roman" w:ascii="Times New Roman" w:hAnsi="Times New Roman"/>
          <w:sz w:val="28"/>
          <w:szCs w:val="28"/>
          <w:shd w:fill="FFFFFF" w:val="clear"/>
        </w:rPr>
        <w:t xml:space="preserve"> cơ quan, đơn vị đề nghị góp ý. Tính đến hết ngày 01/8/2025 đã có 14</w:t>
      </w:r>
      <w:r>
        <w:rPr>
          <w:rStyle w:val="FootnoteCharacters"/>
          <w:rStyle w:val="FootnoteAnchor"/>
          <w:rFonts w:cs="Times New Roman" w:ascii="Times New Roman" w:hAnsi="Times New Roman"/>
          <w:sz w:val="28"/>
          <w:szCs w:val="28"/>
          <w:shd w:fill="FFFFFF" w:val="clear"/>
        </w:rPr>
        <w:footnoteReference w:id="3"/>
      </w:r>
      <w:r>
        <w:rPr>
          <w:rFonts w:cs="Times New Roman" w:ascii="Times New Roman" w:hAnsi="Times New Roman"/>
          <w:sz w:val="28"/>
          <w:szCs w:val="28"/>
          <w:shd w:fill="FFFFFF" w:val="clear"/>
        </w:rPr>
        <w:t>/21cơ</w:t>
      </w:r>
      <w:r>
        <w:rPr>
          <w:rFonts w:cs="Times New Roman" w:ascii="Times New Roman" w:hAnsi="Times New Roman"/>
          <w:sz w:val="24"/>
          <w:szCs w:val="24"/>
          <w:shd w:fill="FFFFFF" w:val="clear"/>
        </w:rPr>
        <w:t xml:space="preserve"> </w:t>
      </w:r>
      <w:r>
        <w:rPr>
          <w:rFonts w:cs="Times New Roman" w:ascii="Times New Roman" w:hAnsi="Times New Roman"/>
          <w:sz w:val="28"/>
          <w:szCs w:val="28"/>
          <w:shd w:fill="FFFFFF" w:val="clear"/>
        </w:rPr>
        <w:t>quan, đơn vị gửi ý kiến tham gia góp ý cho dự thảo, trong đó: 08 cơ quan có ý kiến góp ý; 06 cơ quan nhất trí. Cụ thể như sau:</w:t>
      </w:r>
    </w:p>
    <w:p>
      <w:pPr>
        <w:pStyle w:val="Normal"/>
        <w:spacing w:lineRule="auto" w:line="240" w:before="0" w:after="0"/>
        <w:ind w:firstLine="720"/>
        <w:jc w:val="both"/>
        <w:rPr>
          <w:rFonts w:ascii="Times New Roman" w:hAnsi="Times New Roman" w:cs="Times New Roman"/>
          <w:sz w:val="16"/>
          <w:szCs w:val="28"/>
          <w:shd w:fill="FFFFFF" w:val="clear"/>
        </w:rPr>
      </w:pPr>
      <w:r>
        <w:rPr>
          <w:rFonts w:cs="Times New Roman" w:ascii="Times New Roman" w:hAnsi="Times New Roman"/>
          <w:sz w:val="16"/>
          <w:szCs w:val="28"/>
          <w:shd w:fill="FFFFFF" w:val="clear"/>
        </w:rPr>
      </w:r>
    </w:p>
    <w:tbl>
      <w:tblPr>
        <w:tblW w:w="14875" w:type="dxa"/>
        <w:jc w:val="left"/>
        <w:tblInd w:w="-5" w:type="dxa"/>
        <w:tblLayout w:type="fixed"/>
        <w:tblCellMar>
          <w:top w:w="0" w:type="dxa"/>
          <w:left w:w="108" w:type="dxa"/>
          <w:bottom w:w="0" w:type="dxa"/>
          <w:right w:w="108" w:type="dxa"/>
        </w:tblCellMar>
      </w:tblPr>
      <w:tblGrid>
        <w:gridCol w:w="670"/>
        <w:gridCol w:w="3326"/>
        <w:gridCol w:w="7061"/>
        <w:gridCol w:w="3818"/>
      </w:tblGrid>
      <w:tr>
        <w:trPr>
          <w:tblHeader w:val="true"/>
          <w:trHeight w:val="75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7"/>
              <w:jc w:val="center"/>
              <w:rPr/>
            </w:pPr>
            <w:r>
              <w:rPr>
                <w:rFonts w:cs="Times New Roman" w:ascii="Times New Roman" w:hAnsi="Times New Roman"/>
                <w:b/>
                <w:sz w:val="24"/>
                <w:szCs w:val="24"/>
              </w:rPr>
              <w:t>Đơn vị góp ý</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ội dung góp 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Ý kiến của Ban Quản lý đối với góp ý của các sở, ban, ngành</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eastAsia="Times New Roman"/>
                <w:sz w:val="24"/>
                <w:szCs w:val="24"/>
              </w:rPr>
            </w:pPr>
            <w:r>
              <w:rPr>
                <w:sz w:val="24"/>
                <w:szCs w:val="24"/>
              </w:rPr>
              <w:t>UBND xã Hoàng Văn Thụ (117/CV-UBND ngày 22/7/2025)</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ại điểm b, khoản 6, Điều 6 của Quy chế: “b) Chủ trì, phối hợp với đơn vị trực thuộc Ban Quản lý để lập Biên bản và xử phạt vi phạm hành chính lĩnh vực quản lý quy hoạch, xây dựng, giao thông vận tải của các tổ chức, cá nhân trong địa bàn được giao quản lý” đề nghị chỉnh sửa thành “b) Chủ trì, phối hợp với đơn vị trực thuộc Ban Quản lý để lập Biên bản và xử phạt vi phạm hành chính lĩnh vực quản lý quy hoạch, xây dựng, giao thông vận tải của các tổ chức, cá nhân trong địa bàn được giao quản lý theo quy định về thẩm quyền xử lý vi phạm hành chín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ại khoản 2, Điều 14 của Quy chế: “2. Bộ Chỉ huy Quân sự tỉnh, Chi cục Hải quan khu vực VI, Sở Công Thương, các Sở, Ban, ngành liên quan, UBND cấp xã căn cứ chức năng, nhiệm vụ và quyền hạn được giao chủ trì hoặc phối hợp với Ban Quản lý thực hiện một số nội dung…” đề nghị bỏ chữ “Chủ trì” theo quy định tại Quyết định số 45/2013/QĐ-TTg ngày 25/7/2013 của Thủ tướng Chính ph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iCs/>
                <w:sz w:val="24"/>
                <w:szCs w:val="24"/>
              </w:rPr>
            </w:pPr>
            <w:r>
              <w:rPr>
                <w:rFonts w:cs="Times New Roman"/>
                <w:iCs/>
                <w:sz w:val="24"/>
                <w:szCs w:val="24"/>
              </w:rPr>
            </w:r>
          </w:p>
          <w:p>
            <w:pPr>
              <w:pStyle w:val="ListParagraph"/>
              <w:spacing w:lineRule="auto" w:line="240" w:before="0" w:after="0"/>
              <w:ind w:left="0" w:hanging="0"/>
              <w:contextualSpacing/>
              <w:rPr>
                <w:iCs/>
                <w:sz w:val="24"/>
                <w:szCs w:val="24"/>
              </w:rPr>
            </w:pPr>
            <w:r>
              <w:rPr>
                <w:iCs/>
                <w:sz w:val="24"/>
                <w:szCs w:val="24"/>
              </w:rPr>
            </w:r>
          </w:p>
          <w:p>
            <w:pPr>
              <w:pStyle w:val="ListParagraph"/>
              <w:spacing w:lineRule="auto" w:line="240" w:before="0" w:after="0"/>
              <w:ind w:left="0" w:hanging="0"/>
              <w:contextualSpacing/>
              <w:rPr>
                <w:iCs/>
                <w:sz w:val="24"/>
                <w:szCs w:val="24"/>
              </w:rPr>
            </w:pPr>
            <w:r>
              <w:rPr>
                <w:iCs/>
                <w:sz w:val="24"/>
                <w:szCs w:val="24"/>
              </w:rPr>
            </w:r>
          </w:p>
          <w:p>
            <w:pPr>
              <w:pStyle w:val="ListParagraph"/>
              <w:spacing w:lineRule="auto" w:line="240" w:before="0" w:after="0"/>
              <w:ind w:left="0" w:hanging="0"/>
              <w:contextualSpacing/>
              <w:rPr>
                <w:sz w:val="24"/>
                <w:szCs w:val="24"/>
              </w:rPr>
            </w:pPr>
            <w:r>
              <w:rPr>
                <w:iCs/>
                <w:sz w:val="24"/>
                <w:szCs w:val="24"/>
              </w:rPr>
              <w:t>Bộ CHQS tỉnh Lạng Sơn (1583/BCH-TM ngày 22/7/2025)</w:t>
            </w:r>
            <w:r>
              <w:rPr>
                <w:sz w:val="24"/>
                <w:szCs w:val="24"/>
                <w:shd w:fill="F5F5F5" w:val="clear"/>
              </w:rPr>
              <w:t xml:space="preserve"> </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hần tên Quyết định đề nghị thay thế Ủy ban nhân dân các huyện, thành phố bằng các xã, phườ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hần căn cứ bổ sung thêm Nghị định số 164/2018/NĐ-CP ngày 21/12/2018 của Chính phủ về kết hợp quốc phòng với kinh tế - xã hội và kinh tế - xã hội với quốc phò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Khoản 4, Điều 6, Chương II” đề nghị bổ sung cụm từ “Bộ Chỉ huy Quân sự tỉnh phối hợp thẩm định các quy hoạch, công trình, dự án...”.</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Khoản 3, Điều 9, Chương II” đề nghị sửa đổi Bộ Chỉ huy Bộ đội Biên phòng thành Ban Chỉ huy Bộ đội Biên phò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ội dung này là phối hợp với các cơ quan đồng cấp, vì vậy Ban Quản lý đề nghị giữ nguyên.</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Xây dựng (2504/SXD-KHTC ngày 22/7/2025)</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ối với Dự thảo Tờ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Mục V. DỰ KIẾN THỜI GIAN TRÌNH THÔNG QUA/BAN HÀNH, khổ thứ 2: “Trên đây là Tờ trình Dự thảo Quyết định sửa đổi, bổ s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huyện, thành phố. Ban Quản lý kính trình UBND tỉnh Lạng Sơn xem xét, quyết địn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ề nghị sửa lại thành: “Trên đây là Tờ trình Dự thảo Quyết định sửa đổi, bổ s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Ban Quản lý kính trình UBND tỉnh Lạng Sơn xem xét, quyết địn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ại Mục V, khổ thứ 3: “Xin gửi kèm theo: - Dự thảo Quyết định của Uỷ ban nhân dân tỉnh Lạng Sơn Quyết định sửa đổi, bổ s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huyện, thành ph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ề nghị sửa thành: “Xin gửi kèm theo: - Dự thảo Quyết định của Uỷ ban nhân dân tỉnh Lạng Sơn Quyết định sửa đổi, bổ s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Đối với Dự thảo Quyết định của UBND tỉnh về việc sửa đổi, bổ sung Quyết định số 26/2025/QĐ-UB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Chương II, khoản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iểm “a) Chủ trì tổ chức lập, tham mưu UBND tỉnh trình cấp có thẩm quyền phê duyệt Đề án mở rộng, điều chỉnh ranh giới Khu KTCK; tổ chức lập mới, lập điều chỉnh quy hoạch xây dựng trong phạm vi không gian được giao quản lý”. Đề nghị sửa thành: “a) Chủ trì tổ chức lập, tham mưu UBND tỉnh trình cấp có thẩm quyền phê duyệt Đề án mở rộng, điều chỉnh ranh giới Khu KTCK; tổ chức lập nhiệm vụ quy hoạch, quy hoạch chung khu chức năng được giao quản lý (khoản 3, Điều 17, Luật Quy hoạch đô thị và nông thôn năm 2024); tổ chức lập nhiệm vụ quy hoạch, quy hoạch phân khu, quy hoạch chi tiết đối với khu vực cửa khẩu quốc tế, cửa khẩu chính (cửa khẩu song phương) được giao quản lý (Khoản 7 Điều 1 Nghị định 34/2023/NĐ-CP ngày 16/6/2023 của Chính phủ); lập, thẩm định, phê duyệt nhiệm vụ quy hoạch, quy hoạch phân khu, quy hoạch chi tiết trong phạm vi không gian được giao quản lý (khoản 3 Điều 17 v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hoản 4 Điều 38 và khoản 4, Điều 41, Luật Quy hoạch đô thị và nông thôn năm 202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Điểm “b) Chủ trì phối hợp với các cơ quan liên quan thực hiện các nhiệm vụ khi được UBND tỉnh phân cấp, uỷ quyền: phê duyệt điều chỉnh cục bộ quy hoạch xây dựng khu công nghiệp, các khu chức năng trong Khu KTCK đã được phê duyệt; phê duyệt nhiệm vụ và đồ án quy hoạch chi tiết xây dựng dự án đầu tư trong khu công nghiệp, khu chức năng trong Khu KTCK thuộc diện phải lập quy hoạch chi tiết xây dựng theo quy định của pháp luật về xây dựng…”. Đề nghị sửa thành: “b) Chủ trì phối hợp với các cơ quan liên quan thực hiện các nhiệm vụ khi được UBND tỉnh phân cấp, uỷ quyền: Cấp, điều chỉnh, gia hạn, cấp lại và thu hồi Giấy phép xây dựng đối với dự án, công trình xây dựng phải có Giấy phép xây dựng theo quy định của pháp luật về xây dựng và phân cấp của UBND tỉnh. Thực hiện công tác quản lý chất lượng công trình đối với dự án, công trình xây dựng trong khu vực được giao quản lý. Thực hiện thẩm định báo cáo nghiên cứu khả thi, báo cáo kinh tế - kỹ thuật đầu tư xây dựng trong khu vực được giao quản lý; kiểm tra các loại công trình xây dựng trên địa bàn thuộc trách nhiệm quản lý và thực hiện các nhiệm vụ khác của cơ quan chuyên môn về xây dựng theo quy định của pháp luật về xây dựng đối với dự án, công trình xây dựng trong địa bàn được giao quản lý”. Vì nội dung “phê duyệt điều chỉnh cục bộ quy hoạch xây dựng khu công nghiệp, các khu chức năng trong Khu KTCK đã được phê duyệt; phê duyệt nhiệm vụ và đồ án quy hoạch chi tiết xây dựng dự án đầu tư trong khu công nghiệp, khu chức năng trong Khu KTCK thuộc diện phải lập quy hoạch chi tiết xây dựng theo quy định của pháp luật về xây dựng”, đã quy định rõ tại điểm a, khoản 1, Điều 6 của Dự thảo.</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iểm “d) Chủ trì, phối hợp với các đơn vị có liên quan thực hiện rà soát đề xuất chủ trương quy hoạch, phương án phát triển các khu vực được giao quản lý; Quản lý, phổ biến, hướng dẫn, kiểm tra, giám sát việc thực hiện quy định, phương án phát triển hệ thống, kế hoạch, chính sách có liên quan tới khu vực được giao quản lý đã được cơ quan nhà nước có thẩm quyền phê duyệt”. Đề nghị sửa thành: “d) Chủ trì, phối hợp với các đơn vị có liên quan thực hiện rà soát đề xuất chủ trương quy hoạch, phương án phát triển các khu vực được giao quản lý; Quản lý, phổ biến, hướng dẫn, kiểm tra, giám sát việc thực hiện quy định, phương án phát triển hệ thống, quy hoạch đô thị và nông thôn (điểm a, khoản 1, Điều 57, Luật Quy hoạch đô thị và nông thôn năm 2024), kế hoạch, chính sách có liên quan tới khu vực được giao quản lý đã được cơ quan nhà nước có thẩm quyền phê duyệ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Chương II, Điều 6, khoản 2:</w:t>
            </w:r>
          </w:p>
          <w:p>
            <w:pPr>
              <w:pStyle w:val="Normal"/>
              <w:spacing w:lineRule="auto" w:line="240" w:before="0" w:after="0"/>
              <w:jc w:val="both"/>
              <w:rPr/>
            </w:pPr>
            <w:r>
              <w:rPr>
                <w:rFonts w:cs="Times New Roman" w:ascii="Times New Roman" w:hAnsi="Times New Roman"/>
                <w:sz w:val="24"/>
                <w:szCs w:val="24"/>
              </w:rPr>
              <w:t>+ Điểm “a) Phối hợp hướng dẫn Ban Quản lý thực hiện công tác lập, rà soát, bổ sung, điều chỉnh các quy hoạch xây dựng theo thẩm quyền và được UBND tỉnh giao Ban Quản lý thực hiện”. Đề nghị sửa thành: “a) Phối hợp hướng dẫn Ban Quản lý thực hiện công tác lập, rà soát, bổ sung, điều chỉnh các quy hoạch đô thị và nông thôn (điểm a, khoản 1, Điều 57, Luật Quy hoạch đô thị và nông thôn năm 2024) theo thẩm quyền và được UBND tỉnh giao Ban Quản lý thực hiệ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iểm “b) Phối hợp, cung cấp các thông tin liên quan đến quy hoạch xây dựng, công trình xây dựng trong quá trình Ban Quản lý thẩm định cấp Giấy phép Xây dựng theo phân cấp”. Đề nghị sửa thành: “b) Phối hợp, cung cấp các thông tin liên quan đến quy hoạch đô thị và nông thôn (điểm a, khoản 1, Điều 57, Luật Quy hoạch đô thị và nông thôn năm 2024), công trình xây dựng trong quá trình Ban Quản lý thẩm định cấp Giấy phép Xây dựng theo phân cấp”.</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Tại Chương II, Điều 6, khoản 5: “5. ... Cung cấp thông tin liên quan về bản đồ, tài liệu, số liệu về điều kiện tự nhiên, hiện trạng kinh tế - xã hội, quy hoạch có liên quan; tham gia ý kiến thẩm định nhiệm vụ và trong địa bàn được giao quản lý”. Đề nghị sửa thành: “5. ... Cung cấp thông tin liên quan về bản đồ, tài liệu, số liệu về điều kiện tự nhiên, hiện trạng kinh tế - xã hội, quy hoạch có liên quan; tham gia ý kiến thẩm định nhiệm vụ và quy hoạch đô thị và nông thôn (điểm a, khoản 1, Điều 57, Luật Quy hoạch đô thị và nông thôn năm 2024) trong địa bàn được giao quản l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Chương II, Điều 6, khoản 6, điểm a: “a) Phối hợp với Ban Quản lý trong việc công bố công khai đồ án quy hoạch được phê duyệt; tổ chức lập, phê duyệt hồ sơ mốc giới và tổ chức triển khai cắm mốc giới tại thực địa, quản lý và bảo vệ mốc giới theo quy định”. Đề nghị sửa thành: “a) Phối hợp với Ban Quản lý trong việc công bố công khai quy hoạch đô thị và nông thôn (điểm a, khoản 1, Điều 57, Luật Quy hoạch đô thị và nông thôn năm 2024) được phê duyệt; phối hợp tổ chức triển khai cắm mốc giới, quản lý và bảo vệ mốc giới theo quy định (Điều 52, Luật Quy hoạch đô thị và nông thôn năm 202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Chương II, Điều 8, khoản 3: “3. Sở Xây dựng: Phối hợp thẩm định sự phù hợp về quy hoạch xây dựng, quy hoạch đô thị; sự phù hợp với quy chuẩn, tiêu chuẩn quy hoạch xây dựng; cung cấp thông tin quy hoạch xây dựng, quy hoạch đô thị theo lĩnh vực quản lý ngành; phối hợp tổ chức kiểm tra, giám sát, đánh giá dự án đầu tư về lĩnh vực quy hoạch, xây dựng”. Đề nghị sửa thành: “3. Sở Xây dựng: Chủ trì hướng dẫn, phối hợp với Ban Quản lý trong công tác lập, thẩm định, phê duyệt quy hoạch đô thị và nông thôn; phối hợp với Ban Quản lý thực hiện thẩm định các dự án đầu tư thuộc thẩm quyền chủ trì của Ban Quản l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Điều 17, khoản 1. Tổ chức thực hiện: “1. Ban Quản lý có trách nhiệm chủ trì, phối hợp với các sở ngành liên quan, UBND cấp xã triển khai việc thực hiện Quy chế này. Định kỳ 6 tháng, hằng năm các sở, ngành, UBND cấp huyện tổng hợp, đánh giá kết quả thực hiện Quy chế này gửi báo cáo về Ban Quản lý để tổng hợp, báo cáo UBND tỉnh”. Đề nghị sửa thành: “1. Ban Quản lý có trách nhiệm chủ trì, phối hợp với các sở ngành liên quan, UBND cấp xã triển khai việc thực hiện Quy chế này. Định kỳ 6 tháng, hằng năm các sở, ngành, UBND cấp xã tổng hợp, đánh giá kết quả thực hiện Quy chế này gửi báo cáo về Ban Quản lý để tổng hợp, báo cáo UBND tỉn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UBND xã Hữu Lũng (161/UBND-HT ngày 23/7/2025)</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ại khoản 1, Điều 17 “Định kỳ 6 tháng, hằng năm các sở, ngành, UBND cấp huyện tổng hợp, đánh giá kết quả thực hiện Quy chế này gửi báo cáo về Ban Quản lý để tổng hợp, báo cáo UBND tỉ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ề nghị sửa thành “Định kỳ 6 tháng, hằng năm các sở, ngành, xã tổng hợp, đánh giá kết quả thực hiện Quy chế này gửi báo cáo về Ban Quản lý để tổng hợp, báo cáo UBND tỉn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UBND Phường Lương Văn Tri (127/UBND-VP ngày 24/7/2025)</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Đối với dự thảo Tờ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ề nghị cơ quan chủ trì soạn thảo Tờ trình theo đúng mẫu số 02 Phụ lục III ban hành kèm theo Nghị định số 187/2025/NĐ-CP ngày 01/7/2025 của Chính ph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Ngoại vụ (1009/SNgV-HTQTVP ngày 24/7/2025)</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Đối với dự thảo Tờ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ại điểm a tiểu mục 1.2 phần IV, đề nghị sửa cụm từ “Ủy ban nhân dân cấp xã, phường” thành “Ủy ban nhân dân các xã, phườ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Đối với dự thảo Quyết định và dự thảo Quy ch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ên dự thảo Quyết định là “Sửa đổi, bổ sung một số nội dung Quyết định số 26/2025/QĐ-UBND ngày 14 tháng 3 năm 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huyện, thành phố”; trong khi Điều 1 của dự thảo Quyết định nêu: “Ban hành kèm theo Quyết định này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không quy định sửa đổi, bổ sung). Như vậy tên gọi và nội dung của dự thảo Quyết định không thống nhất, đề nghị Ban quản lý nghiên cứu, điều chỉnh cho phù hợ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ự thảo Quy chế cần quy định rõ các nội dung sửa đổi, bổ sung điều nào, khoản nào tại Quy chế ban hành kèm theo Quyết định số 26/2025/QĐ-UBND.</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an Quản lý tiếp thu và đã làm rõ các nội dung sửa đổi, bổ sung.</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Tư pháp  (1838/STP-NVI ngày 23/7/2025)</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Ý kiến chung đối với nội dung Dự thảo</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ại văn bản số 4265/VP-KTTH ngày 20 tháng 6 năm 2025 của Văn phòng UBND tỉnh ý kiến lãnh đạo tỉnh đồng ý xây dựng dự thảo Quyết định sửa đổi, bổ sung Quyết định số 26/2025/QĐ-UBND ngày 14/3/2025 của UBND tỉnh, qua xem xét dự thảo Tờ trình và dự thảo Quyết định xây dựng theo hướng sửa đổi, bổ sung Quyết định số 26/2025/QĐ-UBND, tuy nhiên dự thảo Quy chế ban hành kèm theo Quyết định lại xây dựng theo hướng thay thế Quyết định số 26/2025/QĐ-UBND, đề nghị cơ quan soạn thảo rà soát lại toàn bộ nội dung dự thảo, trường hợp sửa đổi, bổ sung về nội dung quá một phần hai tổng số điều thì ban hành văn bản thay thế đảm bảo theo quy định tại điểm b Khoản 4 Điều 8 Luật ban hành văn bản quy phạm pháp luật số 64/2025/QH15, đồng thời có báo cáo cụ thể tại Tờ trình trình UBND tỉnh.</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ên cơ sở rà soát để ban hành hình thức văn bản cho phù hợp, cơ quan soạn thảo nghiên cứu, sửa dự thảo theo mẫu số 20, Phụ lục III ban hành kèm theo Nghị định số 187/2025/NĐ-CP ngày 01/7/2025 của Chính phủ (đối với trường hợp ban hành Quyết định thay thế) hoặc mẫu số 23, Phụ lục III ban hành kèm theo Nghị định số 187/2025/NĐ-CP ngày 01/7/2025 của Chính phủ (đối với trường hợp ban hành Quyết định sửa đổi, bổ sung).</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Qua rà soát </w:t>
            </w:r>
            <w:r>
              <w:rPr>
                <w:rFonts w:cs="Times New Roman" w:ascii="Times New Roman" w:hAnsi="Times New Roman"/>
                <w:sz w:val="24"/>
                <w:szCs w:val="24"/>
              </w:rPr>
              <w:t>lại toàn bộ nội dung dự thảo</w:t>
            </w:r>
            <w:r>
              <w:rPr>
                <w:rFonts w:cs="Times New Roman" w:ascii="Times New Roman" w:hAnsi="Times New Roman"/>
                <w:sz w:val="24"/>
                <w:szCs w:val="24"/>
                <w:shd w:fill="FFFFFF" w:val="clear"/>
              </w:rPr>
              <w:t>, mặc dù có thay đổi nội dung tại rất nhiều Điều nhưng những thay đổi này chỉ là thay đổi tên gọi về nội dung vẫn giữ nguyên</w:t>
            </w:r>
          </w:p>
        </w:tc>
      </w:tr>
      <w:tr>
        <w:trPr>
          <w:trHeight w:val="288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ự thảo Quyết định</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Phần căn cứ pháp lý: Đề nghị viện dẫn các Luật và Nghị định theo quy định theo khoản 38 Điều 1 Nghị định số 187/2025/NĐ-CP, sửa như sau: Căn cứ Luật Tổ chức chính quyền địa phương số 72/2025/QH15; Căn cứ Luật Biên giới quốc gia số 06/2003/QH11;</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pPr>
            <w:r>
              <w:rPr>
                <w:rFonts w:cs="Times New Roman" w:ascii="Times New Roman" w:hAnsi="Times New Roman"/>
                <w:sz w:val="24"/>
                <w:szCs w:val="24"/>
              </w:rPr>
              <w:t>2.2. Điều 2. Dự thảo quy định “Quyết định này có hiệu lực kể từ ngày ký ban hành”, đề nghị quy định đảm bảo bảo thời điểm có hiệu lực theo quy định tại khoản 1 Điều 53 Luật Ban hành VBQPPL năm 2025.</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Tại địa chỉ nhận “Cục Kiểm tra văn bản QPPL, Bộ Tư pháp” đề nghị sửa thành “Cục KTVB và Quản lý XLVPHC, Bộ Tư pháp”.</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ự thảo Tờ trình</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Đề nghị rà soát, bố cục nội dung Tờ trình theo đúng mẫu số 02. Tờ trình dự thảo văn bản quy phạm pháp luật, Phụ lục III ban hành kèm theo Nghị định số 187/2025/NĐ-CP ngày 01/7/2025 của Chính phủ. Trong đó đề nghị bổ</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ng mục V về dự kiến nguồn lực, điều kiện bảo đảm cho việc thi hành văn bản và thời gian trình ban hành văn bản.</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Đề nghị sửa Bản so sánh, thuyết minh dự thảo VBQPPL sửa đổi, bổ sung, thay thế, ban hành mới với VBQPPL hiện hành theo mẫu số 12, Phụ lục III ban hành kèm theo Nghị định số 187/2025/NĐ - CP ngày 01/7/2025 của Chính ph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Nông nghiệp và Môi trường (2884/SNNMT-QLĐĐ ngày 28/7/2025)</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ề dự thảo Quyết định sửa đổi, bổ sung một số nội dung Quyết định số 26/2025/QĐ-UBND ngày 14 tháng 3 năm 2025 của UBND tỉnh</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ề nghị sửa lại tên dự thảo Quyết định, thành: “Quyết định Sửa đổi, bổ sung một số nội dung Quyết định số 26/2025/QĐ-UBND ngày 14 tháng 3 năm 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ổ sung căn cứ pháp lý: “Luật Đất đai ngày 18 tháng 01 năm 2024; Luật sửa đổi, bổ sung một số điều của Luật Đất đai, Luật Nhà ở, Luật Kinh doanh bất động sản và Luật Các tổ chức tín dụng ngày 29/6/202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ề dự thảo Quy chế phối hợp</w:t>
            </w:r>
          </w:p>
          <w:p>
            <w:pPr>
              <w:pStyle w:val="Normal"/>
              <w:widowControl w:val="false"/>
              <w:pBdr>
                <w:top w:val="dotted" w:sz="4" w:space="0" w:color="FFFFFF"/>
                <w:left w:val="dotted" w:sz="4" w:space="0" w:color="FFFFFF"/>
                <w:bottom w:val="dotted" w:sz="4" w:space="13" w:color="FFFFFF"/>
                <w:right w:val="dotted" w:sz="4" w:space="0" w:color="FFFFFF"/>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ại điểm a khoản 4 Điều 8 về Phối hợp quản lý đầu tư ngoài ngân sách, đề nghị sửa lại thành: “a) Phối hợp thẩm định sự phù hợp về quy hoạch lâm nghiệp, chuyển mục đích sử dụng rừng sang mục đích khác, trồng rừng thay thế đối với các dự án đầu tư theo quy địn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iếp thu và chỉnh sửa tại văn bản</w:t>
            </w:r>
          </w:p>
        </w:tc>
      </w:tr>
      <w:tr>
        <w:trPr>
          <w:trHeight w:val="57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eastAsia="Times New Roman"/>
                <w:sz w:val="24"/>
                <w:szCs w:val="24"/>
                <w:highlight w:val="yellow"/>
              </w:rPr>
            </w:pPr>
            <w:r>
              <w:rPr>
                <w:sz w:val="24"/>
                <w:szCs w:val="24"/>
              </w:rPr>
              <w:t>Sở Tài Chính (4044/STC-QLĐTNNS NGÀY 01/8/2025</w:t>
            </w:r>
            <w:r>
              <w:rPr>
                <w:color w:val="333333"/>
                <w:sz w:val="24"/>
                <w:szCs w:val="24"/>
                <w:shd w:fill="F5F5F5" w:val="clear"/>
              </w:rPr>
              <w:t>)</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hối hợp thẩm định theo quy định pháp luật về đầu tư”, không ghi chi tiết các nội dung thẩm định do đã có quy chế phối hợp số 1787/QĐ-UBND ngày 15/10/2024 của UBND tỉnh về việc Ban hành quy chế phối hợp giữa các cơ quan trong công tác thẩm định và quản lý, giám sát đầu tư đối với các dự án đầu tư từ vốn ngoài ngân sách Nhà nước thực hiện trên địa bàn tỉnh Lạng Sơn</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an Quản lý không tiếp thu vì ghi chi tiết để rõ nhiệm vụ của các cơ quan trong quá trình thực hiện tránh phải tả soát văn bản nhiề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UBND xã Chi Lăng (116/UBND-PKT ngày 18/7/2025)</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hất trí</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UBND Phường Tam Thanh (123/UBND-KTHTĐT) ngày 22/7/2025)</w:t>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0" w:hanging="0"/>
              <w:contextualSpacing/>
              <w:rPr>
                <w:sz w:val="24"/>
                <w:szCs w:val="24"/>
              </w:rPr>
            </w:pPr>
            <w:r>
              <w:rPr>
                <w:sz w:val="24"/>
                <w:szCs w:val="24"/>
              </w:rPr>
              <w:t>Thuế tỉnh Lạng Sơn (204/LSO-NVDTPC Ngày 22/7/2025)</w:t>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12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Nội vụ (2176/SNV-TCBC ngày 24/7/2025)</w:t>
            </w:r>
            <w:r>
              <w:rPr>
                <w:sz w:val="24"/>
                <w:szCs w:val="24"/>
                <w:shd w:fill="F5F5F5" w:val="clear"/>
              </w:rPr>
              <w:t xml:space="preserve"> </w:t>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Sở Khoa học và Công nghệ (2146/SKHCN-QLCNTĐC ngày 24/7/2025)</w:t>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sz w:val="12"/>
          <w:szCs w:val="24"/>
        </w:rPr>
      </w:pPr>
      <w:r>
        <w:rPr>
          <w:rFonts w:cs="Times New Roman" w:ascii="Times New Roman" w:hAnsi="Times New Roman"/>
          <w:sz w:val="12"/>
          <w:szCs w:val="24"/>
        </w:rPr>
      </w:r>
    </w:p>
    <w:sectPr>
      <w:headerReference w:type="default" r:id="rId2"/>
      <w:footnotePr>
        <w:numFmt w:val="decimal"/>
      </w:footnotePr>
      <w:type w:val="nextPage"/>
      <w:pgSz w:orient="landscape" w:w="16838" w:h="11906"/>
      <w:pgMar w:left="1134" w:right="1134" w:gutter="0" w:header="567"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Các Sở: Tài chính, Nội vụ, Ngoại vụ, Tư pháp, Xây dựng, Sở Khoa học và Công nghệ, Sở Nông nghiệp và Môi trường; Bộ Chỉ huy Quân sự tỉnh, Thuế tỉnh Lạng Sơn, Trung tâm phát triển quỹ đất. UBND các xã: Đồng Đăng, Hoàng Văn Thụ, Mẫu Sơn, Chi Lăng, Tân Thành, Hữu Lũng, Tuấn Sơn. UBND các phường: Kỳ Lừa, Đông Kinh, Tam Thanh, Lương Văn Tri.</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Các Sở: Tài chính, Nội vụ, Ngoại vụ, Tư pháp, Xây dựng, Sở Khoa học và Công nghệ, Sở Nông nghiệp và Môi trường; Bộ Chỉ huy Quân sự tỉnh, Thuế tỉnh Lạng Sơn, UBND các xã:, Hoàng Văn Thụ, Chi Lăng, Hữu Lũng, UBND các phường: Tam Thanh, Lương Văn 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rPr>
  </w:style>
  <w:style w:type="character" w:styleId="WW8Num6z2">
    <w:name w:val="WW8Num6z2"/>
    <w:qFormat/>
    <w:rPr/>
  </w:style>
  <w:style w:type="character" w:styleId="WW8Num7z0">
    <w:name w:val="WW8Num7z0"/>
    <w:qFormat/>
    <w:rPr>
      <w:rFonts w:ascii="Calibri" w:hAnsi="Calibri" w:eastAsia="Calibri" w:cs="Calibri"/>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red">
    <w:name w:val="c-red"/>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1">
    <w:name w:val="fontstyle31"/>
    <w:qFormat/>
    <w:rPr>
      <w:rFonts w:ascii="Times New Roman" w:hAnsi="Times New Roman" w:cs="Times New Roman"/>
      <w:b/>
      <w:bCs/>
      <w:i/>
      <w:iCs/>
      <w:color w:val="000000"/>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144"/>
      <w:ind w:firstLine="706"/>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4:11:00Z</dcterms:created>
  <dc:creator>Admin</dc:creator>
  <dc:description/>
  <cp:keywords/>
  <dc:language>en-US</dc:language>
  <cp:lastModifiedBy>ismail - [2010]</cp:lastModifiedBy>
  <dcterms:modified xsi:type="dcterms:W3CDTF">2025-08-13T03:41:00Z</dcterms:modified>
  <cp:revision>5</cp:revision>
  <dc:subject/>
  <dc:title/>
</cp:coreProperties>
</file>